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иказу ГБУ РК «Летский ПНИ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6.10.2017 г № 51-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 мероприятий по улучшению качества деятельности  ГБУ РК «Летский ПНИ» на 2018 год</w:t>
      </w:r>
    </w:p>
    <w:p>
      <w:pPr>
        <w:pStyle w:val="Normal"/>
        <w:jc w:val="center"/>
        <w:rPr/>
      </w:pPr>
      <w:r>
        <w:rPr/>
        <w:t>(по итогам проведения независимой оценки качества оказания услуг организацией)</w: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02"/>
        <w:gridCol w:w="3737"/>
        <w:gridCol w:w="1684"/>
        <w:gridCol w:w="1894"/>
        <w:gridCol w:w="1995"/>
        <w:gridCol w:w="223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3" w:hanging="0"/>
              <w:jc w:val="right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1583" w:hanging="0"/>
              <w:jc w:val="right"/>
              <w:rPr/>
            </w:pPr>
            <w:r>
              <w:rPr/>
              <w:t>мероприят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(результат независимой</w:t>
            </w:r>
          </w:p>
          <w:p>
            <w:pPr>
              <w:pStyle w:val="Normal"/>
              <w:jc w:val="center"/>
              <w:rPr/>
            </w:pPr>
            <w:r>
              <w:rPr/>
              <w:t>оценки качества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, характеризующие результат выполнения мероприят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беспечить 100% соответствие информации о деятельности учреждения, размещенной на официальном сайте учреждения в сети «Интернет», требованиям законодательства (порядку размещения информации на официальном сайте поставщика социальных услуг в сети «Интернет»)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bCs/>
              </w:rPr>
              <w:t xml:space="preserve">0,6 балла по показателю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 п. 1.2</w:t>
            </w:r>
            <w:r>
              <w:rPr/>
              <w:t xml:space="preserve"> «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«Интернет», порядку размещения информации на официальном сайте поставщика социальных услуг в сети «Интернет», утверждаемому уполномоченным федеральным органом исполнительной власти согласно </w:t>
            </w:r>
            <w:hyperlink r:id="rId2">
              <w:r>
                <w:rPr>
                  <w:rStyle w:val="InternetLink"/>
                  <w:color w:val="0000FF"/>
                </w:rPr>
                <w:t>части 3 статьи 13</w:t>
              </w:r>
            </w:hyperlink>
            <w:r>
              <w:rPr/>
              <w:t xml:space="preserve"> Федерального закона от 28 декабря 2013 г. № 442-ФЗ "Об основах социального обслуживания граждан в Российской Федерации"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 квартал 2018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Заместитель директора</w:t>
            </w:r>
          </w:p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С.Е. Федо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30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26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Разместить полную информацию о порядке подачи жалобы по вопросам качества оказания социальных услуг       в удобном для восприятия населения формате с указанием всех возможных способов ее подачи.  на официальном сайте учреждения в сети «Интернет»)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 по показателю I  п. 6 Н</w:t>
            </w:r>
            <w:r>
              <w:rPr>
                <w:bCs/>
              </w:rPr>
              <w:t xml:space="preserve">аличие информации о порядке подачи жалобы по вопросам качества оказания социальных услуг </w:t>
            </w:r>
            <w:r>
              <w:rPr/>
              <w:t>в удобном для восприятия населения формате с указанием всех возможных способов ее подачи на официальном сайте учреждения в сети «Интернет»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 квартал 2018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Заведующий отделением</w:t>
            </w:r>
          </w:p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А.А. К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26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олжить работу по  обеспечению  доступности учреждения и оказываемых ею услуг   для инвалидов (в том числе детей-инвалидов) и других маломобильных групп населения:</w:t>
            </w:r>
          </w:p>
          <w:p>
            <w:pPr>
              <w:pStyle w:val="Style16"/>
              <w:rPr/>
            </w:pPr>
            <w:r>
              <w:rPr/>
              <w:t>- продолжить работу по оборудованию прилегающей к организации территории;</w:t>
            </w:r>
          </w:p>
          <w:p>
            <w:pPr>
              <w:pStyle w:val="Style16"/>
              <w:rPr/>
            </w:pPr>
            <w:r>
              <w:rPr/>
              <w:t>- оборудование входных зон с учетом требований доступности  для маломобильных групп населения;</w:t>
            </w:r>
          </w:p>
          <w:p>
            <w:pPr>
              <w:pStyle w:val="Style16"/>
              <w:rPr/>
            </w:pPr>
            <w:r>
              <w:rPr/>
              <w:t>- установить в помещениях видео-, аудиоинформаторы для лиц с нарушениями слуха и зрения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1,5 балла по показателю I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 п. 1:</w:t>
            </w:r>
          </w:p>
          <w:p>
            <w:pPr>
              <w:pStyle w:val="Style16"/>
              <w:rPr/>
            </w:pPr>
            <w:r>
              <w:rPr>
                <w:bCs/>
              </w:rPr>
              <w:t xml:space="preserve">доступность условий беспрепятственного доступа к объектам и услугам в учреждении </w:t>
            </w:r>
            <w:r>
              <w:rPr/>
              <w:t>для инвалидов (в том числе детей-инвалидов) и других маломобильных групп получателей социальных услуг;</w:t>
            </w:r>
            <w:r>
              <w:rPr>
                <w:bCs/>
              </w:rPr>
              <w:t xml:space="preserve"> 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rPr/>
            </w:pPr>
            <w:r>
              <w:rPr/>
              <w:t>оборудование прилегающей к организации территории;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  <w:t>оборудование входных зон на объектах оценки для маломобильных групп населения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0 балл. по показателю I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 п. 1,4: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  <w:t xml:space="preserve">доступность условий беспрепятственного доступа к объектам и услугам в учреждении </w:t>
            </w:r>
            <w:r>
              <w:rPr/>
              <w:t xml:space="preserve">для инвалидов (в том числе детей-инвалидов) и других маломобильных групп получателей социальных услуг: наличие видео-, аудиоинформаторы для лиц с нарушениями слуха и зрен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Согласно годового пла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и директор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ar-SA"/>
              </w:rPr>
              <w:t>С.Е. Федотов</w:t>
            </w:r>
          </w:p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В.М. Поп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30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exact" w:line="226" w:before="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9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одолжить работу по повышению компетентности сотрудников организации через систему повышения квалификации и обучения (внутреннего и внешнего), особенно среди сотрудников, относящихся к основному персоналу, в обязанности которых входит оказание социальных услуг населению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уществление контроля за своевременным повышением квалификации специалисто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водить на системной основе работу с сотрудниками организации по предотвращению синдрома «эмоционального выгорания» и развитию деловых и профессиональных кач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5 балл по показателю IV  п.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,05 балла по показателю IV п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Жига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ение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А. Ке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илить работу по повышению удовлетворенности клиентов учреждения условиями пребывания, в том числе путем улучшения материально-технического оснащения, качества питания </w:t>
            </w:r>
          </w:p>
          <w:p>
            <w:pPr>
              <w:pStyle w:val="Normal"/>
              <w:rPr/>
            </w:pPr>
            <w:r>
              <w:rPr/>
              <w:t>-  осуществление проверок закладок и качества приготовляемых блюд, снятие проб</w:t>
            </w:r>
          </w:p>
          <w:p>
            <w:pPr>
              <w:pStyle w:val="Normal"/>
              <w:rPr/>
            </w:pPr>
            <w:r>
              <w:rPr/>
              <w:t xml:space="preserve">-  разработка новых блюд с учетом норм питания и предложений клиентов; </w:t>
            </w:r>
          </w:p>
          <w:p>
            <w:pPr>
              <w:pStyle w:val="Normal"/>
              <w:rPr/>
            </w:pPr>
            <w:r>
              <w:rPr/>
              <w:t xml:space="preserve">-  предоставления социально-бытовых, парикмахерских и гигиенических услуг, хранения личных вещей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1 балла по показателю V п.2.3.</w:t>
            </w:r>
            <w:r>
              <w:rPr>
                <w:sz w:val="22"/>
                <w:szCs w:val="22"/>
              </w:rPr>
              <w:t xml:space="preserve"> «Доля получателей социальных услуг, удовлетворенных условиями предоставления социальных услуг, от числа опрошенных, в том числе удовлетворенных питание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,86 и 0,88  баллов по показателю V п.2.5 и 2,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оля получателей социальных услуг, удовлетворенных  предоставлением социально-бытовых, парикмахерских и гигиенических услуг и хранением личных вещ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ени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А. К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качественного оказания социальных услуг, в том числе проведения разнообразных мероприятий, имеющих групповой характер (оздоровительных, досуговых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"/>
                <w:bCs w:val="false"/>
                <w:sz w:val="22"/>
                <w:szCs w:val="22"/>
              </w:rPr>
              <w:t>0,93 балла по показателю V п.3.</w:t>
            </w:r>
            <w:r>
              <w:rPr>
                <w:rStyle w:val="9pt"/>
                <w:b w:val="false"/>
                <w:bCs w:val="false"/>
                <w:sz w:val="22"/>
                <w:szCs w:val="22"/>
              </w:rPr>
              <w:t xml:space="preserve"> «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2018 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ение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А. Кетов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должение ведения работы над созданием позитивного имиджа учреждени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нформацион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ъяснительной работы с населением о системе обслуживания в учреждении, видах и условиях предостав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ых услуг. Повышение качества и содержательности информации, ее актуализация на общедоступных информационных ресурса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информационных стендах в помещениях учреж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официальном сайте учреждения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0,97 балла по показателю V п.1.</w:t>
            </w:r>
            <w:r>
              <w:rPr>
                <w:sz w:val="22"/>
                <w:szCs w:val="22"/>
              </w:rPr>
              <w:t xml:space="preserve"> «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0,71 балла по показателю V п.5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Е. Федо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к проведению мероприятий группового характера и оказанию социальных услуг волонтеров, социально ориентированных некоммерческих организаций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1,5 балла по показателю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VI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 п. 1</w:t>
            </w:r>
            <w:r>
              <w:rPr>
                <w:sz w:val="22"/>
                <w:szCs w:val="22"/>
                <w:lang w:eastAsia="en-US"/>
              </w:rPr>
              <w:t xml:space="preserve"> «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влечение к проведению мероприятий группового характе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олонтеров, социально ориентированных некоммерческих организаций и благотворителей (спонсоров)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 балла п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ю VI  п. 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«Привлечение к оказанию социальных услуг волонтеров, социально ориентированных некоммерческих организаций и благотворителей (спонсоров)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течение 2018 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директора 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.Е. Федо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Активизировать деятельность организации по участию в грантовых конкурсах по различным направлениям деятельности, в том числе с привлечением некоммерческих организаций на условиях договоров о социальном партнерстве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0 баллов по показателю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VI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 п. 1 «</w:t>
            </w:r>
            <w:r>
              <w:rPr>
                <w:rFonts w:eastAsia="Calibri"/>
                <w:sz w:val="22"/>
                <w:szCs w:val="22"/>
                <w:lang w:eastAsia="en-US"/>
              </w:rPr>
              <w:t>Количество реализуемых организацией проектов (грантов), мероприятий государственных программ, софинансируемых из внебюджетных источников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 баллов по показателю VI  п. 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«Количество реализуемых организацией проектов (грантов), мероприятий государственных программ, финансируемых из бюджета Республики Коми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-4 кв 2018 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директора  </w:t>
            </w:r>
          </w:p>
          <w:p>
            <w:pPr>
              <w:pStyle w:val="Normal"/>
              <w:jc w:val="center"/>
              <w:rPr/>
            </w:pPr>
            <w:r>
              <w:rPr/>
              <w:t>С.Е. Федо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ведующий отделением А.А. К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сить информационную открытость учреждения путем публикаций о деятельности учреждений в республиканских печатных и электронных средствах массовой информации»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0,5 балла по показателю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IX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п. 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«Количество публикаций о деятельности организации социального обслуживания в средствах массовой информации (периодических печатных изданиях, на радио, телевидении) в текущем году»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течение 2018 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директора 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.Е. Федо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овторный опрос получателей социальных услуг на предмет удовлетворенности качеством оказания услуг по форме анкеты, предлагаемой к заполнению в 2017 году, с целью получения итоговых результатов в динамике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ложение Общественного сове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  А.А. К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в соответствие с федеральными документами  - Постановление Минтруда РФ от 29.10.1998 г № 44 "О рекомендациях по созданию и организации деятельности попечительских (общественных) советов при учреждении социальной защиты населения" и приказом Минтруда РФ от 30.06.2014 г № 425н "Об утверждении примерного положения о попечительском совете организации социального обслуживания" положение и состав Попечительского совета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ложение Общественного сове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8 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ением  А.А. К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62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b/>
      <w:bCs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00" w:after="300"/>
      <w:jc w:val="center"/>
    </w:pPr>
    <w:rPr>
      <w:b/>
      <w:bCs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938B4FF99384B38A45CF99A2BF32EE946EADC99341A65444A163AFFF7855B6B0674FE57BC6B69AWFV6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33:00Z</dcterms:created>
  <dc:creator>user</dc:creator>
  <dc:description/>
  <cp:keywords/>
  <dc:language>en-US</dc:language>
  <cp:lastModifiedBy>NAPodgornih</cp:lastModifiedBy>
  <dcterms:modified xsi:type="dcterms:W3CDTF">2017-11-14T07:01:00Z</dcterms:modified>
  <cp:revision>5</cp:revision>
  <dc:subject/>
  <dc:title>Утверждаю</dc:title>
</cp:coreProperties>
</file>