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твержден </w:t>
      </w:r>
    </w:p>
    <w:p>
      <w:pPr>
        <w:pStyle w:val="Normal"/>
        <w:ind w:left="5391" w:hanging="0"/>
        <w:jc w:val="right"/>
        <w:rPr/>
      </w:pPr>
      <w:r>
        <w:rPr>
          <w:sz w:val="28"/>
          <w:szCs w:val="28"/>
        </w:rPr>
        <w:t>решением Общественного совета при Министерстве труда, занятости и социальной защиты</w:t>
      </w:r>
    </w:p>
    <w:p>
      <w:pPr>
        <w:pStyle w:val="Normal"/>
        <w:ind w:left="5391" w:hanging="0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оми</w:t>
      </w:r>
    </w:p>
    <w:p>
      <w:pPr>
        <w:pStyle w:val="Normal"/>
        <w:numPr>
          <w:ilvl w:val="0"/>
          <w:numId w:val="0"/>
        </w:numPr>
        <w:ind w:left="4955" w:firstLine="1"/>
        <w:jc w:val="right"/>
        <w:outlineLvl w:val="0"/>
        <w:rPr>
          <w:rFonts w:ascii="Arial" w:hAnsi="Arial" w:cs="Arial"/>
          <w:b/>
          <w:b/>
          <w:bCs/>
          <w:color w:val="169E43"/>
          <w:kern w:val="2"/>
        </w:rPr>
      </w:pPr>
      <w:r>
        <w:rPr>
          <w:rFonts w:eastAsia="Calibri"/>
          <w:sz w:val="28"/>
          <w:szCs w:val="28"/>
          <w:lang w:eastAsia="en-US"/>
        </w:rPr>
        <w:t>протокол от 29.04.2016 № 2</w:t>
      </w:r>
    </w:p>
    <w:p>
      <w:pPr>
        <w:pStyle w:val="Normal"/>
        <w:rPr>
          <w:rFonts w:ascii="Arial" w:hAnsi="Arial" w:cs="Arial"/>
          <w:b/>
          <w:b/>
          <w:bCs/>
          <w:color w:val="169E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69E43"/>
          <w:kern w:val="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независимой оценки качества оказания услуг организациями социального обслуживания Республ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и,                   в отношении которых функции и полномочия учредителя осуществляет Министерство труда, занятости и социальной защиты Республики Ко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стоящий Порядок проведения независимой оценки качества оказания услуг организациями социального обслуживания Республики Коми,  в отношении которых функции и полномочия учредителя осуществляет Министерство труда, занятости и социальной защиты Республики Коми (далее – Порядок) разработан на основании Федерального закона от 28.12.2013 № 442-ФЗ «Об основах социального обслуживания граждан в Российской Федерации», приказа Министерства труда и социальной защиты Российской Федерации от 08.12.2014 № 995н «Об утверждении показателей, характеризующих общие критерии оценки качества оказания услуг организациями социального обслуживания», приказа Министерства труда и социальной защиты Российской Федерации от 30.08.2013 № 391а «О методических рекомендациях по проведению независимой оценки качества работы организаций, оказывающих социальные услуги в сфере социального обслуживания» и приказа Управления государственной гражданской службы Республики Коми от 25.08.2014 № 99-од «Об утверждении Рекомендации по критериям, показателям и способам оценки качества работы государственных учреждений Республики Коми в сфере культуры, социального обслуживания, охраны здоровья и образования, муниципальных учреждений в Республике Коми в сфере культуры и образования»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езависимая оценка качества оказания услуг организациями социального обслуживания</w:t>
      </w:r>
      <w:r>
        <w:rPr/>
        <w:t xml:space="preserve"> </w:t>
      </w:r>
      <w:r>
        <w:rPr>
          <w:sz w:val="28"/>
          <w:szCs w:val="28"/>
        </w:rPr>
        <w:t>Республики Коми (далее – организациями) является одной из форм общественного контроля и проводится в целях предоставления получателям социальных услуг информации о качестве оказания услуг организациями, а также в целях повышения качества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Порядок определяет механизм проведения независимой оценки качества оказания услуг организациями на основе формирования единых требований к оценке качества оказания услуг организациями, а также учета мнений организаций, исполнительного органа государственной власти Республики Коми – Министерства труда, занятости и социальной защиты Республики Коми (далее – Министерство), являющегося учредителем организаций, общественного мнения, в том числе получателей социальных услуг, о качестве оказания услуг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недрение настоящего Порядка позво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ть для получателей социальных услуг открытость и доступность информации о качестве оказания услуг организациями, в том числе путем  формирования рейтингов организаций, в целях реализации принадлежащего получателям социальных услуг права выбора конкретной организации социального обслуживания для получения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езультативность деятельности организаций и принимать своевременные меры по повышению эффективности или по оптимизации деятельности организаций с учетом проведенной независимой оценки качества оказания услуг организац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ъективно и своевременно выявлять негативные факторы, влияющие на качество социального обслуживания, и устранять их причины путем  реализации планов мероприятий по улучшению качества оказания услуг организациям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Независимая оценка качества оказания услуг организациями осуществляется ответственными исполнителями, определенными Общественным советом при Министерстве  (далее – Общественный совет) из числа членов Общественного совета, которые ежегодно избираются на заседании Общественного совета и утверждаются протоколом заседания Общественного совета в виде состава рабочей группы по проведению независимой оценки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Независимая оценка качества оказания услуг организациями, осуществляемая Общественным советом проводится в отношении одной и той же организации не чаще чем один раз в год и не реже чем один раз в три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Критерии, показатели, методы оценки качества оказания услуг организаци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основу Порядка положена система показателей, всесторонне охватывающих основные направления деятельности организаций. Порядок учитывает как количественные, так и качественные показатели деятельност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езависимая оценка качества оказания услуг организациями предусматривает оценку условий оказания услуг по таким общим критериям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ткрытость и доступность информации об организ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условий предоставления социальных услуг и доступность их пол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время ожидания предоставления социальной услуги;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ожелательность, вежливость, компетентность работников организаций; 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-   удовлетворенность качеством оказа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 Общие критерии оценки качества оказания услуг организациями устанавливаются уполномоченным федеральным органом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щественный совет при необходимости вправе установить дополнительные критерии оценки качества оказания услуг организациями (дополнительно к установленным общим критериям, обозначенным в п.2.2 настоящего раздела) и показатели, характеризующие дополнительные крите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   По каждому из критериев устанавливается группа показателей, а также определяется источник информации и метод оценки, используемый для оценки показателя; оценивание показателей по каждому из критериев осуществляется по балльной шкале от 0 до 1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пределение оценки качества оказания услуг по каждому показателю осуществляется с использованием различных методов оценки кач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непосредственной оцен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циологический опрос (анкетирование, интервьюирование, сбор информации непосредственно от организаций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овое иссле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одновременного и разновременного срав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ный метод оцен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й мет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бщественный совет вправе ежегодно пересматривать методы оценки, используемые для проведения независимой оценки качества оказания услуг организациями в текуще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Общественный совет с целью выявления степени удовлетворенности граждан качеством оказания социальных услуг организациями разрабатывает анкету по анализу удовлетворенности качеством оказания услуг организациями (примерный образец анкеты по анализу удовлетворенности качеством оказания услуг организациями (далее – анкета) приведен в Приложении № 2), перечень вопросов анкеты используется в зависимости от типа организации, видов предоставляемых услуг, категорий получателей услуг и распространяется среди получателей услуг организаций, подлежащих независимой оценке качества оказания услуг в текущем году (примерные образцы анкет в разрезе форм социального обслуживания приведены в Приложении № 3,4,5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нкет для одной организации не может составлять менее 30 единиц и более 100 единиц (для социально-реабилитационных центров для несовершеннолетних не менее 30, для домов - интернатов для престарелых и инвалидов и психоневрологических интернатов не менее 50, для территориальных центров социального обслуживания населения не менее 100). Результаты анкетирования получателей услуг приобщаются к общим результатам независимой оценки качества оказания услуг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Министерством обеспечивается техническая возможность выражения мнений получателями услуг о качестве оказания услуг организациями с этой целью на официальном сайте Министерства (</w:t>
      </w:r>
      <w:hyperlink r:id="rId2">
        <w:r>
          <w:rPr>
            <w:rStyle w:val="InternetLink"/>
            <w:sz w:val="28"/>
            <w:szCs w:val="28"/>
          </w:rPr>
          <w:t>http://mintrudsoc.rkomi.ru</w:t>
        </w:r>
      </w:hyperlink>
      <w:r>
        <w:rPr>
          <w:sz w:val="28"/>
          <w:szCs w:val="28"/>
        </w:rPr>
        <w:t>) на правой панели размещена вкладка под названием «Опрос получателей услуг о качестве оказания услуг в сфере социального обслужи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ос получателей услуг о качестве оказания услуг в сфере социального обслуживания проводится путем заполнения электронных форм анкет гражданами - получателями услуг (используются формы анкет, приведенные в Приложении № 3,4,5). Опрос доступен в разрезе видов социального обслуживания, отдельно для надомной формы социального обслуживания, полустационарной и стационарной формы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ые результаты опроса, размещенного на сайте Министерства,  направляются Министерством в Общественный совет для приобщения к результатам анкетирования, проводимого среди клиентов организаций, обозначенного в п.2.8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Общественный совет вправе запрашивать у организаций и курирующих их отделов Министерства информацию по критериям и показателям оценки качества оказания услуг для проведения независимой оценки качества оказания услуг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лгоритм проведения независимой оценки качества оказания услуг организация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  Общественный совет ежегодно определяет перечень организаций, в отношении которых проводится независимая оценка качества оказания услуг (далее – Перечень), который утверждается решением Общественного совета. Перечень формируется с уч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 организаций (организации стационарного, полустационарного (нестационарного) социального обслуживания и организации надомного социального обслужи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ов социальных услуг, оказываемых организа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й получателей соци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  Общественный совет определяет ответственных исполнителей из числа членов Общественного совета для проведения независимой оценки качества оказания услуг организациями и осуществляет процедуру оценки в соответствии с положениями данно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ериодом для независимой оценки качества оказания услуг организациями является текущий год. Вне зависимости от даты начала процедуры независимой оценки качества оказания услуг ее результаты формируются в конце текущего года (ноябрь - декабрь) и заносятся в сводную таблицу результатов независимой оценки качества оказания услуг организациями (далее – сводная таблица). Сводная таблица заполняется по типам организаций и представляет собой сравнение результатов нескольких организаций одного типа (от двух до шести) по утвержденным показателям независимой оценки качества оказываемых услуг организациями одного типа (Приложение № 6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В случае проведения независимой оценки качества оказываемых услуг в отношении организации для которой невозможно установить сравнение результатов нескольких организаций одного типа по причине отсутствия подобной организации данного типа, сравнение не осуществляется, результаты оформляются в таблицу результатов независимой оценки качества оказания услуг орган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а основании данных сводной таблицы формируется рейтинг организаций по уровню качества оказания услуг в зависимости от типа организаций (рейтинг организаций одного типа). Рейтингование осуществляется следующим образо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Определяется сумма баллов по каждой организации одного типа (суммарный балл организации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ассчитывается суммарный балл по каждому из критериев отдельно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уммарные баллы по каждому критерию суммируются и выводится суммарный балл организаци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пределяется рейтинг организаций одного тип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числяется </w:t>
      </w:r>
      <w:r>
        <w:rPr>
          <w:sz w:val="28"/>
          <w:szCs w:val="28"/>
        </w:rPr>
        <w:t>максимально возможный суммарный балл организации данного типа в зависимости от количества используемых для данного типа организаций показателей независимой оценки качества оказываемых услу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с наибольшим суммарным баллом занимает первое место в рейтинге организаций одного тип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, указанном в п.3.3 рейтинг составляется, но состоит только из одной организаци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5. Распределение организаций по уровню качества оказания услуг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аждая из организаций одного типа может быть отнесена к организации с низким, средним и высоким уровнем качества оказания услуг в зависимости от максимально возможного суммарного балла организации одного тип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изации, набравшие до 39 % включительно от максимально возможного суммарного балла организации данного типа, относятся к группе организаций с </w:t>
      </w:r>
      <w:r>
        <w:rPr>
          <w:rFonts w:eastAsia="Calibri"/>
          <w:sz w:val="28"/>
          <w:szCs w:val="28"/>
          <w:u w:val="single"/>
          <w:lang w:eastAsia="en-US"/>
        </w:rPr>
        <w:t xml:space="preserve">низким </w:t>
      </w:r>
      <w:r>
        <w:rPr>
          <w:rFonts w:eastAsia="Calibri"/>
          <w:sz w:val="28"/>
          <w:szCs w:val="28"/>
          <w:lang w:eastAsia="en-US"/>
        </w:rPr>
        <w:t>уровнем качества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изации, набравшие от 40% до 69% включительно от максимально возможного суммарного балла организации данного типа, относятся к группе организаций со </w:t>
      </w:r>
      <w:r>
        <w:rPr>
          <w:rFonts w:eastAsia="Calibri"/>
          <w:sz w:val="28"/>
          <w:szCs w:val="28"/>
          <w:u w:val="single"/>
          <w:lang w:eastAsia="en-US"/>
        </w:rPr>
        <w:t xml:space="preserve">средним </w:t>
      </w:r>
      <w:r>
        <w:rPr>
          <w:rFonts w:eastAsia="Calibri"/>
          <w:sz w:val="28"/>
          <w:szCs w:val="28"/>
          <w:lang w:eastAsia="en-US"/>
        </w:rPr>
        <w:t>уровнем качества оказания услу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и, набравшие от 70% до 100% включительно от максимально возможного суммарного балла организации данного типа, относятся к группе организаций с </w:t>
      </w:r>
      <w:r>
        <w:rPr>
          <w:rFonts w:eastAsia="Calibri"/>
          <w:sz w:val="28"/>
          <w:szCs w:val="28"/>
          <w:u w:val="single"/>
          <w:lang w:eastAsia="en-US"/>
        </w:rPr>
        <w:t>высоким</w:t>
      </w:r>
      <w:r>
        <w:rPr>
          <w:rFonts w:eastAsia="Calibri"/>
          <w:sz w:val="28"/>
          <w:szCs w:val="28"/>
          <w:lang w:eastAsia="en-US"/>
        </w:rPr>
        <w:t xml:space="preserve"> уровнем качества оказания услу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Результаты независимой оценки качества оказания услуг организациям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езультаты проведения независимой оценки качества оказания услуг организациями, в том числе рейтинги, методика их формирования и обоснование результатов рейтингования, подлежат обязательному рассмотрению и утверждению Общественным сов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 Общественный совет направляет в течение 14 рабочих дней со дня формирования общей сводной информации о результатах независимой оценки качества оказания услуг организациями в Министерст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ю о результатах независимой оценки качества оказания услуг организациями в текущем году, в т.ч.</w:t>
      </w:r>
      <w:r>
        <w:rPr/>
        <w:t xml:space="preserve"> </w:t>
      </w:r>
      <w:r>
        <w:rPr>
          <w:sz w:val="28"/>
          <w:szCs w:val="28"/>
        </w:rPr>
        <w:t>рейтинги организаций по качеству оказания услуг и сводные результаты анкетирования получателей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я об улучшении качества деятельност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Министерст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правляет организациям, прошедшим независимую оценку качества предложения об улучшении качества их деятельности, подготовленные с учетом изучения результатов независимой оценки качества оказания услуг организациями, а также предложений Общественного совета об улучшении качества деятельности организаций в течение месяца со дня поступления соответствующих сведений из Общественного 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 в течение 5 рабочих дней после утверждения Общественным советом информацию о результатах  независимой оценки качества оказания услуг организациями на официальном сайте для размещения информации о государственных (муниципальных) учреждениях в информационно-телекоммуникационной сети «Интернет»  (www.bus.gov.ru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змещает в течение 5 рабочих дней после утверждения планы мероприятий по улучшению качества деятельности организаций на официальном сайте  Министерства в разделе «Независимая система оценки качества работы организаций социальной сферы в сфере социального обслуживан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ализации планов мероприятий по улучшению качества деятельности организаций, утвержденных по итогам результатов независимой оценки качества услуг данных организаций с периодичностью 2 раза в год (июль, декабр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ывает информацию о выполнении разработанных организациями планов мероприятий по улучшению качества деятельности организаций при оценке эффективности работы их руков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размещают в течение 5 рабочих дней после утверждения Общественным советом информацию о результатах  независимой оценки качества оказания услуг на своих официальных сайтах в информационно-телекоммуникационной сети «Интернет» (при их налич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азрабатывают на основе предложений, поступивших от Министерства, план мероприятий по улучшению качества  деятельности организаций в соответствии с формой плана (Приложение № 7) и утверждают этот план по согласованию с Министерством в месячный срок со дня поступления предложений;</w:t>
      </w:r>
      <w:r>
        <w:rPr/>
        <w:t xml:space="preserve"> </w:t>
      </w:r>
      <w:r>
        <w:rPr>
          <w:sz w:val="28"/>
          <w:szCs w:val="28"/>
        </w:rPr>
        <w:t>в плане мероприятий рекомендуется предусматривать мероприятия, реализация которы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может повлиять на решение проблем, в том числе на устранение и предотвращение нарушений нормативно установленных требований, выявленных по итогам независимой оцен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зволит повысить уровень удовлетворенности получателей социальных услуг комфортностью проживания в организации, вежливостью и компетентностью работников, результатами предоставления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 реализацию ожиданий получателей услуг в сфере социального обслужи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 размещают в течение 5 рабочих дней после утверждения планы мероприятий по улучшению качества деятельности организаций на своих официальных сайтах в информационно-телекоммуникационной сети «Интернет» (при их наличии) и обеспечивают их выполнени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  предоставляют в адрес Министерства информацию о выполнении утвержденных планов мероприятий по улучшению качества деятельности организаций 2 раза в год в сроки установленные Министер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firstLine="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920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независимой оценки качества оказания услуг организациями социального обслуживания Республики Коми,</w:t>
      </w:r>
    </w:p>
    <w:p>
      <w:pPr>
        <w:pStyle w:val="Normal"/>
        <w:ind w:left="920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функции и полномочия учредителя осуществляет Министерство труда, занятости и социальной защиты Республики Коми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арактеризующие общие критерии оценки качества оказания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и социального обслуживания Республики Ко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4117"/>
        <w:gridCol w:w="1255"/>
        <w:gridCol w:w="2230"/>
        <w:gridCol w:w="1673"/>
        <w:gridCol w:w="1810"/>
        <w:gridCol w:w="1536"/>
        <w:gridCol w:w="139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ения (характеристика) показателя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показателя в баллах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 оценки показател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источник информации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ционарной формы обслужи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устационарной формы обслужи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домной формы обслужив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bookmarkStart w:id="0" w:name="Par37"/>
            <w:bookmarkEnd w:id="0"/>
            <w:r>
              <w:rPr>
                <w:rFonts w:eastAsia="Calibri"/>
                <w:b/>
                <w:sz w:val="22"/>
                <w:szCs w:val="22"/>
                <w:lang w:eastAsia="en-US"/>
              </w:rPr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ксимальное значение 3 балла (сумма значений </w:t>
            </w:r>
            <w:hyperlink w:anchor="Par4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показателей 1.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- </w:t>
            </w:r>
            <w:hyperlink w:anchor="Par79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1.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1" w:name="Par45"/>
            <w:bookmarkEnd w:id="1"/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л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ниторин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й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части 3 статьи 1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нее чем на 10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ниторин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й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10 до 30%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30 до 60%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60 до 90%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90 до 100%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2" w:name="Par79"/>
            <w:bookmarkEnd w:id="2"/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посредственная оценка при визуальном осмотр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, представленные организаци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ниторин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й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ксимальное значение 2 балла (сумма значений </w:t>
            </w:r>
            <w:hyperlink w:anchor="Par100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показателей 3.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- </w:t>
            </w:r>
            <w:hyperlink w:anchor="Par107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3.2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3" w:name="Par100"/>
            <w:bookmarkEnd w:id="3"/>
            <w:r>
              <w:rPr>
                <w:rFonts w:eastAsia="Calibri"/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ин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4" w:name="Par107"/>
            <w:bookmarkEnd w:id="4"/>
            <w:r>
              <w:rPr>
                <w:rFonts w:eastAsia="Calibri"/>
                <w:sz w:val="22"/>
                <w:szCs w:val="22"/>
                <w:lang w:eastAsia="en-US"/>
              </w:rPr>
              <w:t>3.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ин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айта, сведения, представленные организаци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ксимальное значение 2 балла (сумма значений </w:t>
            </w:r>
            <w:hyperlink w:anchor="Par121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показателей 4.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- </w:t>
            </w:r>
            <w:hyperlink w:anchor="Par128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4.2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5" w:name="Par121"/>
            <w:bookmarkEnd w:id="5"/>
            <w:r>
              <w:rPr>
                <w:rFonts w:eastAsia="Calibri"/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ос способом «тайный покупатель услуги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6" w:name="Par128"/>
            <w:bookmarkEnd w:id="6"/>
            <w:r>
              <w:rPr>
                <w:rFonts w:eastAsia="Calibri"/>
                <w:sz w:val="22"/>
                <w:szCs w:val="22"/>
                <w:lang w:eastAsia="en-US"/>
              </w:rPr>
              <w:t>4.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ос способом «тайный покупатель услуги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ксимальное значение 3 балла (сумма значений </w:t>
            </w:r>
            <w:hyperlink w:anchor="Par14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показателей 5.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- </w:t>
            </w:r>
            <w:hyperlink w:anchor="Par156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5.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7" w:name="Par142"/>
            <w:bookmarkEnd w:id="7"/>
            <w:r>
              <w:rPr>
                <w:rFonts w:eastAsia="Calibri"/>
                <w:sz w:val="22"/>
                <w:szCs w:val="22"/>
                <w:lang w:eastAsia="en-US"/>
              </w:rPr>
              <w:t>5.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 в организацию социального обслужи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ость имеется/ отсутству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ин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ость имеется/ отсутству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ин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8" w:name="Par156"/>
            <w:bookmarkEnd w:id="8"/>
            <w:r>
              <w:rPr>
                <w:rFonts w:eastAsia="Calibri"/>
                <w:sz w:val="22"/>
                <w:szCs w:val="22"/>
                <w:lang w:eastAsia="en-US"/>
              </w:rPr>
              <w:t>5.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ость имеется/ отсутству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ин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ксимальное значение 3 балла (сумма значений </w:t>
            </w:r>
            <w:hyperlink w:anchor="Par170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показателей 6.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- </w:t>
            </w:r>
            <w:hyperlink w:anchor="Par18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6.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9" w:name="Par170"/>
            <w:bookmarkEnd w:id="9"/>
            <w:r>
              <w:rPr>
                <w:rFonts w:eastAsia="Calibri"/>
                <w:sz w:val="22"/>
                <w:szCs w:val="22"/>
                <w:lang w:eastAsia="en-US"/>
              </w:rPr>
              <w:t>6.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утствует/ представлена частично/ представлена в полном объем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/0,5/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ин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ости, непосредственная оценка при визуальном осмотр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, представленные организаци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официальном сайте организации социального обслуживания в сети "Интернет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утствует/ представлена частично/ представлена в полном объем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/0,5/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инг возможности на сайт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10" w:name="Par184"/>
            <w:bookmarkEnd w:id="10"/>
            <w:r>
              <w:rPr>
                <w:rFonts w:eastAsia="Calibri"/>
                <w:sz w:val="22"/>
                <w:szCs w:val="22"/>
                <w:lang w:eastAsia="en-US"/>
              </w:rPr>
              <w:t>6.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утствует/ представлена частично/ представлена в полном объем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/0,5/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инг возможности на сайт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 получателей социальных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bookmarkStart w:id="11" w:name="Par199"/>
            <w:bookmarkEnd w:id="11"/>
            <w:r>
              <w:rPr>
                <w:rFonts w:eastAsia="Calibri"/>
                <w:b/>
                <w:sz w:val="22"/>
                <w:szCs w:val="22"/>
                <w:lang w:eastAsia="en-US"/>
              </w:rPr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ксимальное значение 4 балла (сумма значений </w:t>
            </w:r>
            <w:hyperlink w:anchor="Par207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показателей 1.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- </w:t>
            </w:r>
            <w:hyperlink w:anchor="Par228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1.4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2" w:name="Par207"/>
            <w:bookmarkEnd w:id="12"/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рудована/ частично оборудована/не оборудова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,5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посредственная оценка при визуальном осмотр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, представленные организаци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упны/частично доступны/не доступн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,5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посредственная оценка при визуальном осмотр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, представленные организаци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пециально оборудованного санитарно-гигиенического помещ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упно/частично доступно/не доступн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,5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посредственная оценка при визуальном осмотр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, представленные организаци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13" w:name="Par228"/>
            <w:bookmarkEnd w:id="13"/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сть/нет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посредственная оценка при визуальном осмотр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, представленные организаци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учателей социальных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есть/нет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посредственная оценка при визуальном осмотр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, представленные организаци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 от штатных единиц, установленных в штатном расписан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инг штатных распис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учателей социальных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bookmarkStart w:id="14" w:name="Par264"/>
            <w:bookmarkEnd w:id="14"/>
            <w:r>
              <w:rPr>
                <w:rFonts w:eastAsia="Calibri"/>
                <w:b/>
                <w:sz w:val="22"/>
                <w:szCs w:val="22"/>
                <w:lang w:eastAsia="en-US"/>
              </w:rPr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лучателей социальных услуг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, представленные организаци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лее 30 мину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 получ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циальных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15 до 30 минут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нее 15 минут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bookmarkStart w:id="15" w:name="Par290"/>
            <w:bookmarkEnd w:id="15"/>
            <w:r>
              <w:rPr>
                <w:rFonts w:eastAsia="Calibri"/>
                <w:b/>
                <w:sz w:val="22"/>
                <w:szCs w:val="22"/>
                <w:lang w:eastAsia="en-US"/>
              </w:rPr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 получателей социальных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 получателей социальных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сведений, представленных организация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bookmarkStart w:id="16" w:name="Par313"/>
            <w:bookmarkEnd w:id="16"/>
            <w:r>
              <w:rPr>
                <w:rFonts w:eastAsia="Calibri"/>
                <w:b/>
                <w:sz w:val="22"/>
                <w:szCs w:val="22"/>
                <w:lang w:eastAsia="en-US"/>
              </w:rPr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 получателей социальных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неарифметическая величина значений </w:t>
            </w:r>
            <w:hyperlink w:anchor="Par328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показателей 2.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- </w:t>
            </w:r>
            <w:hyperlink w:anchor="Par41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2.1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в балла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 получателей социальных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17" w:name="Par328"/>
            <w:bookmarkEnd w:id="17"/>
            <w:r>
              <w:rPr>
                <w:rFonts w:eastAsia="Calibri"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ым помещени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м оборудования для предоставления социальных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тани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белью, мягким инвентар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м социально-бытовых, парикмахерских и гигиенических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анением личных вещ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рудованным для инвалидов санитарно-гигиеническим помещение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8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нитарным содержанием санитарно-технического оборуд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9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рядком оплаты социальных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0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фиденциальностью предоставления социальных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ком посещений родственниками в организации социального обслужи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иодичностью прихода социальных работников на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bookmarkStart w:id="18" w:name="Par412"/>
            <w:bookmarkEnd w:id="18"/>
            <w:r>
              <w:rPr>
                <w:rFonts w:eastAsia="Calibri"/>
                <w:sz w:val="22"/>
                <w:szCs w:val="22"/>
                <w:lang w:eastAsia="en-US"/>
              </w:rPr>
              <w:t>2.1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еративностью решения вопрос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 получателей социальных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лее 5 жал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нее 5 жал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алоб не зарегистрировано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инг зарегистриров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ых жалоб получателей социальных услу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0 до 1 балла; значение показателя (в %), деленное на 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кетирование получателей социальных усл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397" w:gutter="0" w:header="0" w:top="794" w:footer="488" w:bottom="5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54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6521" w:right="254" w:hanging="0"/>
        <w:jc w:val="right"/>
        <w:rPr/>
      </w:pPr>
      <w:r>
        <w:rPr>
          <w:sz w:val="28"/>
          <w:szCs w:val="28"/>
        </w:rPr>
        <w:t>к Порядку проведения независимой оценки качества оказания услуг организациями социального обслуживания Республики Коми,</w:t>
      </w:r>
    </w:p>
    <w:p>
      <w:pPr>
        <w:pStyle w:val="Normal"/>
        <w:tabs>
          <w:tab w:val="clear" w:pos="708"/>
          <w:tab w:val="left" w:pos="851" w:leader="none"/>
          <w:tab w:val="left" w:pos="10348" w:leader="none"/>
        </w:tabs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функции и полномочия учредителя осуществляет Министерство труда, занятости и социальной защиты Республики Коми</w:t>
      </w:r>
    </w:p>
    <w:p>
      <w:pPr>
        <w:pStyle w:val="Normal"/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мерный образец</w:t>
      </w:r>
    </w:p>
    <w:p>
      <w:pPr>
        <w:pStyle w:val="Normal"/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по анализу удовлетворенности качеством оказания услуг</w:t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организациями социального обслуживания Республики Коми</w:t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firstLine="565"/>
        <w:jc w:val="both"/>
        <w:rPr/>
      </w:pPr>
      <w:r>
        <w:rPr/>
        <w:t>Мы   хотим  узнать,  как  Вы  оцениваете  качество  работы  организации социального обслуживания, в которой Вам оказывают социальные услуги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hanging="0"/>
        <w:jc w:val="both"/>
        <w:rPr/>
      </w:pPr>
      <w:r>
        <w:rPr/>
        <w:t xml:space="preserve">         </w:t>
      </w:r>
      <w:r>
        <w:rPr/>
        <w:t>Просим  Вас  с  пониманием  отнестись  к  анкетированию  и  внимательно ответить  на  задаваемые  вопросы.  Выберите  один  из  вариантов на каждый вопрос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632" w:leader="none"/>
        </w:tabs>
        <w:autoSpaceDE w:val="false"/>
        <w:ind w:left="851" w:right="254" w:hanging="0"/>
        <w:jc w:val="both"/>
        <w:rPr/>
      </w:pPr>
      <w:r>
        <w:rPr/>
        <w:t xml:space="preserve">         </w:t>
      </w:r>
      <w:r>
        <w:rPr/>
        <w:t>При  этом  не  нужно  указывать  свое  имя, Ваши личные данные нигде не прозвучат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hanging="0"/>
        <w:jc w:val="both"/>
        <w:rPr/>
      </w:pPr>
      <w:r>
        <w:rPr/>
        <w:t>Ваше мнение нам очень важно и будет учтено в дальнейшей работе.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right="254" w:hanging="0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 В  который раз Вы обратились в организацию социального обслуживания за получением социальных услуг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впервые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втор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 Удовлетворяют  ли  Вас  качество, полнота и доступность информации о работе организации социального обслуживания? Как  Вы  оцениваете  свою  информированность о работе организации, перечне и  порядке предоставления социальных услуг: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ностью, я хорошо информирован(а)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, я слабо информирован(а)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 xml:space="preserve">не удовлетворяют, я не информирован(а) (указать, что именно не удовлетворяет)      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right="112" w:firstLine="283"/>
        <w:rPr/>
      </w:pPr>
      <w:r>
        <w:rPr>
          <w:b/>
        </w:rPr>
        <w:t>3.</w:t>
      </w:r>
      <w:r>
        <w:rPr/>
        <w:t xml:space="preserve">  Считаете ли  Вы условия оказания социальных услуг в организации социального обслуживания доступными, в том числе для инвалидов и других маломобильных групп населения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 xml:space="preserve">нет (указать, что именно не удовлетворяет)__________________________________      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0348" w:leader="none"/>
        </w:tabs>
        <w:autoSpaceDE w:val="false"/>
        <w:ind w:left="851" w:right="254" w:hanging="0"/>
        <w:jc w:val="both"/>
        <w:rPr/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Удовлетворяют  ли  Вас  благоустройство и содержание помещения организации социального обслуживания и территории, на которой она расположена (внешний вид помещения организации, качество  уборки  помещений и территории организации,  в  которых вы находитесь или получаете социальные услуги, оформление и освещение комнат и кабинетов в организации, температурный режим и пр.):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ность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 xml:space="preserve">не удовлетворяет (указать, что именно не удовлетворяет)______________________      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0490" w:leader="none"/>
        </w:tabs>
        <w:autoSpaceDE w:val="false"/>
        <w:ind w:left="851" w:right="112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 Как Вы оцениваете период ожидания получения социальных услуг в организации социального обслуживания (за исключением информационных услуг)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очередь на получение услуг отсутству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значительный период пребывал (а) в очереди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ериод ожидания в очереди длительный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0490" w:leader="none"/>
        </w:tabs>
        <w:autoSpaceDE w:val="false"/>
        <w:ind w:left="851" w:right="112" w:hanging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 Оцените, пожалуйста, среднее время ожидания приема к специалисту организации социального обслуживания при личном обращении для получения информации о работе организации социального обслуживания и порядке предоставления социальных услуг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менее 15 мину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от 15 до 30 мину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более 30 мину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602" w:leader="none"/>
        </w:tabs>
        <w:autoSpaceDE w:val="false"/>
        <w:ind w:left="851" w:right="-30" w:hanging="0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  Вы   удовлетворены   компетентностью  работников организации (профессиональной грамотностью) при  предоставлении  Вам  услуг?  Довольны  ли  Вы  работой сотрудников организации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 Считаете ли Вы, что работники организации вежливы, доброжелательны и внимательны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, всегда и в любой ситуации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скорее, 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абсолютно 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851" w:right="254" w:firstLine="283"/>
        <w:rPr/>
      </w:pPr>
      <w:r>
        <w:rPr>
          <w:b/>
        </w:rPr>
        <w:t>9.</w:t>
      </w:r>
      <w:r>
        <w:rPr/>
        <w:t xml:space="preserve">  Удовлетворены  ли  Вы  условиями предоставления социальных услуг, в том чис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9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3589"/>
        <w:gridCol w:w="3711"/>
      </w:tblGrid>
      <w:tr>
        <w:trPr>
          <w:trHeight w:val="365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>9.</w:t>
            </w:r>
            <w:r>
              <w:rPr/>
              <w:t>1. жилым помещением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2.</w:t>
            </w:r>
            <w:r>
              <w:rPr/>
              <w:t xml:space="preserve"> качеством питания: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полностью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частично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" w:leader="none"/>
              </w:tabs>
              <w:autoSpaceDE w:val="false"/>
              <w:ind w:left="26" w:hanging="4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 удовлетворяет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казать, что именно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3</w:t>
            </w:r>
            <w:r>
              <w:rPr/>
              <w:t xml:space="preserve"> оборудованием для предоставления социальны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5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 xml:space="preserve">9.4. </w:t>
            </w:r>
            <w:r>
              <w:rPr/>
              <w:t>мебелью, мягким инвентарем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107" w:hanging="0"/>
              <w:rPr/>
            </w:pPr>
            <w:r>
              <w:rPr>
                <w:b/>
              </w:rPr>
              <w:t xml:space="preserve">9.5. </w:t>
            </w:r>
            <w:r>
              <w:rPr/>
              <w:t>предоставлением социально-бытовых, парикмахерских и гигиенически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9.6. </w:t>
            </w:r>
            <w:r>
              <w:rPr/>
              <w:t xml:space="preserve"> хранением личных вещей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365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7</w:t>
            </w:r>
            <w:r>
              <w:rPr/>
              <w:t xml:space="preserve"> оборудованным для инвалидов санитарно-гигиеническим помещением: 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8</w:t>
            </w:r>
            <w:r>
              <w:rPr/>
              <w:t xml:space="preserve"> санитарным содержанием санитарно-технического оборудования (поддержание чистоты и порядка): 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10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 xml:space="preserve">9.9. </w:t>
            </w:r>
            <w:r>
              <w:rPr/>
              <w:t>порядком оплаты социальны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365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36" w:hanging="0"/>
              <w:rPr/>
            </w:pPr>
            <w:r>
              <w:rPr>
                <w:b/>
              </w:rPr>
              <w:t xml:space="preserve">9.10. </w:t>
            </w:r>
            <w:r>
              <w:rPr/>
              <w:t>конфиденциальностью предоставления социальны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 xml:space="preserve">9.11. </w:t>
            </w:r>
            <w:r>
              <w:rPr/>
              <w:t xml:space="preserve">графиком посещений родственниками в организации: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полностью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частично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" w:leader="none"/>
              </w:tabs>
              <w:autoSpaceDE w:val="false"/>
              <w:ind w:left="26" w:hanging="4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 удовлетворяет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казать, что именно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rPr/>
            </w:pPr>
            <w:r>
              <w:rPr>
                <w:b/>
              </w:rPr>
              <w:t xml:space="preserve">9.12. </w:t>
            </w:r>
            <w:r>
              <w:rPr/>
              <w:t>периодичностью прихода социальных работников на дом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полностью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частично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" w:leader="none"/>
              </w:tabs>
              <w:autoSpaceDE w:val="false"/>
              <w:ind w:left="26" w:hanging="4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 удовлетворяет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(указать, что именно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>
                <w:b/>
                <w:b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</w:tc>
      </w:tr>
      <w:tr>
        <w:trPr>
          <w:trHeight w:val="222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rPr/>
            </w:pPr>
            <w:r>
              <w:rPr>
                <w:b/>
              </w:rPr>
              <w:t xml:space="preserve">9.13. </w:t>
            </w:r>
            <w:r>
              <w:rPr/>
              <w:t>оперативностью решения вопросов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36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851" w:right="112" w:hanging="0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 Удовлетворяет  ли  Вас  качество  проводимых  мероприятий, имеющих групповой характер (оздоровительных, досуговых)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ность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 удовлетворяет (указать, что именно не удовлетворяет) 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firstLine="283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851" w:right="112" w:firstLine="283"/>
        <w:jc w:val="both"/>
        <w:rPr/>
      </w:pPr>
      <w:r>
        <w:rPr>
          <w:b/>
        </w:rPr>
        <w:t>11.</w:t>
      </w:r>
      <w:r>
        <w:rPr/>
        <w:t xml:space="preserve">  Как Вы оцениваете изменение качества Вашей жизни в результате получения социальных услуг в организации социального обслуживания?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ожитель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отрицатель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ка не зна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851" w:hanging="0"/>
        <w:rPr/>
      </w:pPr>
      <w:r>
        <w:rPr/>
        <w:t xml:space="preserve">    </w:t>
      </w:r>
      <w:r>
        <w:rPr>
          <w:b/>
        </w:rPr>
        <w:t>12</w:t>
      </w:r>
      <w:r>
        <w:rPr/>
        <w:t>.  Посоветуете  ли  Вы  своим  родственникам  и знакомым, нуждающимся в социальном обслуживании обратиться в данную организацию за получением социальных услуг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851" w:hanging="0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ка не зна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right="254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ind w:left="851" w:right="254" w:hanging="0"/>
        <w:jc w:val="both"/>
        <w:rPr/>
      </w:pPr>
      <w:r>
        <w:rPr/>
        <w:t>Ваши  предложения,  пожелания  по  улучшению  качества  оказания социальных услуг организацией социального обслуживания: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right="254" w:hanging="0"/>
        <w:rPr/>
      </w:pPr>
      <w:r>
        <w:rPr/>
        <w:t xml:space="preserve">              </w:t>
      </w:r>
    </w:p>
    <w:p>
      <w:pPr>
        <w:pStyle w:val="Normal"/>
        <w:widowControl w:val="false"/>
        <w:autoSpaceDE w:val="false"/>
        <w:ind w:right="254" w:hanging="0"/>
        <w:rPr/>
      </w:pPr>
      <w:r>
        <w:rPr/>
        <w:t xml:space="preserve">              </w:t>
      </w:r>
      <w:r>
        <w:rPr/>
        <w:t xml:space="preserve">Дата заполнения "__" ___________ 20__ г.                       </w:t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  <w:t xml:space="preserve">                                             </w:t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  <w:t xml:space="preserve"> </w:t>
      </w:r>
      <w:r>
        <w:rPr/>
        <w:t xml:space="preserve">БЛАГОДАРИМ ВАС ЗА УЧАСТИЕ В ОПРОСЕ </w:t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ind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4" w:hanging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независимой оценки качества оказания услуг организациями социального обслуживания Республики Коми,</w:t>
      </w:r>
    </w:p>
    <w:p>
      <w:pPr>
        <w:pStyle w:val="Normal"/>
        <w:tabs>
          <w:tab w:val="clear" w:pos="708"/>
          <w:tab w:val="left" w:pos="851" w:leader="none"/>
          <w:tab w:val="left" w:pos="10348" w:leader="none"/>
        </w:tabs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функции и полномочия учредителя осуществляет Министерство труда, занятости и социальной защиты Республики Коми</w:t>
      </w:r>
    </w:p>
    <w:p>
      <w:pPr>
        <w:pStyle w:val="Normal"/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мерный образец</w:t>
      </w:r>
    </w:p>
    <w:p>
      <w:pPr>
        <w:pStyle w:val="Normal"/>
        <w:widowControl w:val="false"/>
        <w:autoSpaceDE w:val="false"/>
        <w:ind w:left="85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по анализу удовлетворенности качеством оказания услуг</w:t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организациями социального обслуживания Республики Коми</w:t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/>
      </w:pPr>
      <w:r>
        <w:rPr/>
        <w:t xml:space="preserve">             </w:t>
      </w:r>
      <w:r>
        <w:rPr/>
        <w:t>(для получателей услуг организаций надомной формы обслуживания)</w:t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firstLine="565"/>
        <w:jc w:val="both"/>
        <w:rPr/>
      </w:pPr>
      <w:r>
        <w:rPr/>
        <w:t>Мы   хотим  узнать,  как  Вы  оцениваете  качество  работы  организации социального обслуживания, в которой Вам оказывают социальные услуги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hanging="0"/>
        <w:jc w:val="both"/>
        <w:rPr/>
      </w:pPr>
      <w:r>
        <w:rPr/>
        <w:t xml:space="preserve">         </w:t>
      </w:r>
      <w:r>
        <w:rPr/>
        <w:t>Просим  Вас  с  пониманием  отнестись  к  анкетированию  и  внимательно ответить  на  задаваемые  вопросы.  Выберите  один  из  вариантов на каждый вопрос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632" w:leader="none"/>
        </w:tabs>
        <w:autoSpaceDE w:val="false"/>
        <w:ind w:left="851" w:right="254" w:hanging="0"/>
        <w:jc w:val="both"/>
        <w:rPr/>
      </w:pPr>
      <w:r>
        <w:rPr/>
        <w:t xml:space="preserve">         </w:t>
      </w:r>
      <w:r>
        <w:rPr/>
        <w:t>При  этом  не  нужно  указывать  свое  имя, Ваши личные данные нигде не прозвучат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hanging="0"/>
        <w:jc w:val="both"/>
        <w:rPr/>
      </w:pPr>
      <w:r>
        <w:rPr/>
        <w:t>Ваше мнение нам очень важно и будет учтено в дальнейшей работе.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right="254" w:hanging="0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 В  который раз Вы обратились в организацию социального обслуживания за получением социальных услуг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впервые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втор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 Удовлетворяют  ли  Вас  качество, полнота и доступность информации о работе организации социального обслуживания? Как  Вы  оцениваете  свою  информированность о работе организации, перечне и  порядке предоставления социальных услуг: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ностью, я хорошо информирован(а)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, я слабо информирован(а)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 xml:space="preserve">не удовлетворяют, я не информирован(а) (указать, что именно не удовлетворяет)      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0490" w:leader="none"/>
        </w:tabs>
        <w:autoSpaceDE w:val="false"/>
        <w:ind w:left="851" w:right="112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 Как Вы оцениваете период ожидания получения социальных услуг в организации социального обслуживания (за исключением информационных услуг)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очередь на получение услуг отсутству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значительный период пребывал (а) в очереди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ериод ожидания в очереди длительный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602" w:leader="none"/>
        </w:tabs>
        <w:autoSpaceDE w:val="false"/>
        <w:ind w:left="851" w:right="-30" w:hanging="0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  Вы   удовлетворены компетентностью  работников организации (профессиональной грамотностью) при  предоставлении  Вам  услуг?  Довольны  ли  Вы  работой сотрудников организации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 Считаете ли Вы, что работники организации вежливы, доброжелательны и внимательны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, всегда и в любой ситуации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скорее, 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абсолютно 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851" w:right="254" w:firstLine="283"/>
        <w:rPr/>
      </w:pPr>
      <w:r>
        <w:rPr>
          <w:b/>
        </w:rPr>
        <w:t>6.</w:t>
      </w:r>
      <w:r>
        <w:rPr/>
        <w:t xml:space="preserve">  Удовлетворены  ли  Вы  условиями предоставления социальных услуг, в том чис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9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539"/>
        <w:gridCol w:w="3457"/>
      </w:tblGrid>
      <w:tr>
        <w:trPr>
          <w:trHeight w:val="395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 xml:space="preserve">6.1. </w:t>
            </w:r>
            <w:r>
              <w:rPr/>
              <w:t>порядком оплаты социальны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rPr/>
            </w:pPr>
            <w:r>
              <w:rPr>
                <w:b/>
              </w:rPr>
              <w:t xml:space="preserve">6.2. </w:t>
            </w:r>
            <w:r>
              <w:rPr/>
              <w:t>конфиденциальностью предоставления социальны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6.3. </w:t>
            </w:r>
            <w:r>
              <w:rPr/>
              <w:t xml:space="preserve"> периодичностью прихода социальных работников на дом: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полностью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частично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" w:leader="none"/>
              </w:tabs>
              <w:autoSpaceDE w:val="false"/>
              <w:ind w:left="26" w:hanging="4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 удовлетворяет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  <w:r>
              <w:rPr/>
              <w:t>(указать, что именно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8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rPr/>
            </w:pPr>
            <w:r>
              <w:rPr>
                <w:b/>
              </w:rPr>
              <w:t xml:space="preserve">6.4. </w:t>
            </w:r>
            <w:r>
              <w:rPr/>
              <w:t>оперативностью решения вопросов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right="1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851" w:right="112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851" w:right="112" w:firstLine="283"/>
        <w:jc w:val="both"/>
        <w:rPr/>
      </w:pPr>
      <w:r>
        <w:rPr>
          <w:b/>
        </w:rPr>
        <w:t>7.</w:t>
      </w:r>
      <w:r>
        <w:rPr/>
        <w:t xml:space="preserve">  Как Вы оцениваете изменение качества Вашей жизни в результате получения социальных услуг в организации социального обслуживания?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ожитель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отрицатель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ка не зна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851" w:hanging="0"/>
        <w:rPr/>
      </w:pPr>
      <w:r>
        <w:rPr/>
        <w:t xml:space="preserve">    </w:t>
      </w:r>
      <w:r>
        <w:rPr>
          <w:b/>
        </w:rPr>
        <w:t>8</w:t>
      </w:r>
      <w:r>
        <w:rPr/>
        <w:t>.  Посоветуете  ли  Вы  своим  родственникам  и знакомым, нуждающимся в социальном обслуживании обратиться в данную организацию за получением социальных услуг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ка не зна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/>
        <w:t>Ваши  предложения,  пожелания  по  улучшению  качества  оказания социальных услуг организацией социального обслуживания: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right="254" w:hanging="0"/>
        <w:rPr/>
      </w:pPr>
      <w:r>
        <w:rPr/>
        <w:t xml:space="preserve">              </w:t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  <w:t xml:space="preserve">                                              </w:t>
      </w:r>
    </w:p>
    <w:p>
      <w:pPr>
        <w:sectPr>
          <w:footerReference w:type="default" r:id="rId6"/>
          <w:type w:val="nextPage"/>
          <w:pgSz w:w="11906" w:h="16838"/>
          <w:pgMar w:left="567" w:right="510" w:gutter="0" w:header="0" w:top="397" w:footer="488" w:bottom="54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51" w:right="254" w:hanging="0"/>
        <w:jc w:val="right"/>
        <w:rPr/>
      </w:pPr>
      <w:r>
        <w:rPr/>
        <w:t>БЛАГОДАРИМ ВАС ЗА УЧАСТИЕ В ОПРОСЕ</w:t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ind w:right="254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независимой оценки качества оказания услуг организациями социального обслуживания Республики Коми,</w:t>
      </w:r>
    </w:p>
    <w:p>
      <w:pPr>
        <w:pStyle w:val="Normal"/>
        <w:tabs>
          <w:tab w:val="clear" w:pos="708"/>
          <w:tab w:val="left" w:pos="851" w:leader="none"/>
          <w:tab w:val="left" w:pos="10348" w:leader="none"/>
        </w:tabs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функции и полномочия учредителя осуществляет Министерство труда, занятости и социальной защиты Республики Коми</w:t>
      </w:r>
    </w:p>
    <w:p>
      <w:pPr>
        <w:pStyle w:val="Normal"/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мерный образец</w:t>
      </w:r>
    </w:p>
    <w:p>
      <w:pPr>
        <w:pStyle w:val="Normal"/>
        <w:widowControl w:val="false"/>
        <w:autoSpaceDE w:val="false"/>
        <w:ind w:left="85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по анализу удовлетворенности качеством оказания услуг</w:t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организациями социального обслуживания Республики Коми</w:t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/>
      </w:pPr>
      <w:r>
        <w:rPr/>
        <w:t xml:space="preserve">             </w:t>
      </w:r>
      <w:r>
        <w:rPr/>
        <w:t>(для получателей услуг организаций полустационарной формы обслуживания)</w:t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firstLine="565"/>
        <w:jc w:val="both"/>
        <w:rPr/>
      </w:pPr>
      <w:r>
        <w:rPr/>
        <w:t>Мы хотим узнать, как Вы оцениваете  качество работы организации социального обслуживания, в которой Вам оказывают социальные услуги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hanging="0"/>
        <w:jc w:val="both"/>
        <w:rPr/>
      </w:pPr>
      <w:r>
        <w:rPr/>
        <w:t xml:space="preserve">         </w:t>
      </w:r>
      <w:r>
        <w:rPr/>
        <w:t>Просим Вас с пониманием отнестись к анкетированию и внимательно ответить на задаваемые вопросы. Выберите один  из вариантов на каждый вопрос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632" w:leader="none"/>
        </w:tabs>
        <w:autoSpaceDE w:val="false"/>
        <w:ind w:left="851" w:right="254" w:hanging="0"/>
        <w:jc w:val="both"/>
        <w:rPr/>
      </w:pPr>
      <w:r>
        <w:rPr/>
        <w:t xml:space="preserve">         </w:t>
      </w:r>
      <w:r>
        <w:rPr/>
        <w:t>При  этом  не  нужно  указывать  свое  имя, Ваши личные данные нигде не прозвучат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hanging="0"/>
        <w:jc w:val="both"/>
        <w:rPr/>
      </w:pPr>
      <w:r>
        <w:rPr/>
        <w:t>Ваше мнение нам очень важно и будет учтено в дальнейшей работе.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right="254" w:hanging="0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 В  который раз Вы обратились в организацию социального обслуживания за получением социальных услуг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впервые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втор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 Удовлетворяют  ли  Вас  качество, полнота и доступность информации о работе организации социального обслуживания? Как  Вы  оцениваете  свою  информированность о работе организации, перечне и  порядке предоставления социальных услуг: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ностью, я хорошо информирован(а)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, я слабо информирован(а)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 xml:space="preserve">не удовлетворяют, я не информирован(а) (указать, что именно не удовлетворяет)      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right="112" w:firstLine="283"/>
        <w:rPr/>
      </w:pPr>
      <w:r>
        <w:rPr>
          <w:b/>
        </w:rPr>
        <w:t>3.</w:t>
      </w:r>
      <w:r>
        <w:rPr/>
        <w:t xml:space="preserve">  Считаете ли  Вы условия оказания социальных услуг в организации социального обслуживания доступными, в том числе для инвалидов и других маломобильных групп населения:</w:t>
      </w:r>
    </w:p>
    <w:p>
      <w:pPr>
        <w:pStyle w:val="Normal"/>
        <w:widowControl w:val="false"/>
        <w:autoSpaceDE w:val="false"/>
        <w:ind w:left="851" w:right="112" w:firstLine="283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 xml:space="preserve">нет (указать, что именно не удовлетворяет)__________________________________      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0348" w:leader="none"/>
        </w:tabs>
        <w:autoSpaceDE w:val="false"/>
        <w:ind w:left="851" w:right="254" w:hanging="0"/>
        <w:jc w:val="both"/>
        <w:rPr/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Удовлетворяют  ли  Вас  благоустройство и содержание помещения организации социального обслуживания и территории, на которой она расположена (внешний вид помещения организации, качество  уборки  помещений и территории организации,  в  которых вы находитесь или получаете социальные услуги, оформление и освещение комнат и кабинетов в организации, температурный режим и пр.):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ность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 xml:space="preserve">не удовлетворяет (указать, что именно не удовлетворяет)______________________      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0490" w:leader="none"/>
        </w:tabs>
        <w:autoSpaceDE w:val="false"/>
        <w:ind w:left="851" w:right="112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 Как Вы оцениваете период ожидания получения социальных услуг в организации социального обслуживания (за исключением информационных услуг)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очередь на получение услуг отсутству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значительный период пребывал (а) в очереди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ериод ожидания в очереди длительный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0490" w:leader="none"/>
        </w:tabs>
        <w:autoSpaceDE w:val="false"/>
        <w:ind w:left="851" w:right="112" w:hanging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 Оцените, пожалуйста, среднее время ожидания приема к специалисту организации социального обслуживания при личном обращении для получения информации о работе организации социального обслуживания и порядке предоставления социальных услуг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менее 15 мину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от 15 до 30 мину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более 30 мину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602" w:leader="none"/>
        </w:tabs>
        <w:autoSpaceDE w:val="false"/>
        <w:ind w:left="851" w:right="-30" w:hanging="0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  Вы   удовлетворены   компетентностью  работников организации (профессиональной грамотностью) при  предоставлении  Вам  услуг?  Довольны  ли  Вы  работой сотрудников организации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 Считаете ли Вы, что работники организации вежливы, доброжелательны и внимательны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, всегда и в любой ситуации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скорее, 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абсолютно 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851" w:right="254" w:firstLine="283"/>
        <w:rPr/>
      </w:pPr>
      <w:r>
        <w:rPr>
          <w:b/>
        </w:rPr>
        <w:t>9.</w:t>
      </w:r>
      <w:r>
        <w:rPr/>
        <w:t xml:space="preserve">  Удовлетворены  ли  Вы  условиями предоставления социальных услуг, в том числе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rPr/>
      </w:pPr>
      <w:r>
        <w:rPr/>
        <w:tab/>
      </w:r>
    </w:p>
    <w:tbl>
      <w:tblPr>
        <w:tblW w:w="1019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3589"/>
        <w:gridCol w:w="3711"/>
      </w:tblGrid>
      <w:tr>
        <w:trPr>
          <w:trHeight w:val="365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>9.</w:t>
            </w:r>
            <w:r>
              <w:rPr/>
              <w:t>1. жилым помещением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2.</w:t>
            </w:r>
            <w:r>
              <w:rPr/>
              <w:t xml:space="preserve"> качеством питания: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полностью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частично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" w:leader="none"/>
              </w:tabs>
              <w:autoSpaceDE w:val="false"/>
              <w:ind w:left="26" w:hanging="4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 удовлетворяет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казать, что именно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3</w:t>
            </w:r>
            <w:r>
              <w:rPr/>
              <w:t xml:space="preserve"> оборудованием для предоставления социальны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5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 xml:space="preserve">9.4. </w:t>
            </w:r>
            <w:r>
              <w:rPr/>
              <w:t>мебелью, мягким инвентарем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107" w:hanging="0"/>
              <w:rPr/>
            </w:pPr>
            <w:r>
              <w:rPr>
                <w:b/>
              </w:rPr>
              <w:t xml:space="preserve">9.5. </w:t>
            </w:r>
            <w:r>
              <w:rPr/>
              <w:t>предоставлением социально-бытовых, парикмахерских и гигиенически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9.6. </w:t>
            </w:r>
            <w:r>
              <w:rPr/>
              <w:t xml:space="preserve"> хранением личных вещей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365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7</w:t>
            </w:r>
            <w:r>
              <w:rPr/>
              <w:t xml:space="preserve"> оборудованным для инвалидов санитарно-гигиеническим помещением: 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9.8</w:t>
            </w:r>
            <w:r>
              <w:rPr/>
              <w:t xml:space="preserve"> санитарным содержанием санитарно-технического оборудования (поддержание чистоты и порядка): 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10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 xml:space="preserve">9.9. </w:t>
            </w:r>
            <w:r>
              <w:rPr/>
              <w:t>порядком оплаты социальны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365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36" w:hanging="0"/>
              <w:rPr/>
            </w:pPr>
            <w:r>
              <w:rPr>
                <w:b/>
              </w:rPr>
              <w:t xml:space="preserve">9.10. </w:t>
            </w:r>
            <w:r>
              <w:rPr/>
              <w:t>конфиденциальностью предоставления социальны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 xml:space="preserve">9.11. </w:t>
            </w:r>
            <w:r>
              <w:rPr/>
              <w:t xml:space="preserve">графиком посещений родственниками в организации: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полностью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частично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" w:leader="none"/>
              </w:tabs>
              <w:autoSpaceDE w:val="false"/>
              <w:ind w:left="26" w:hanging="4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 удовлетворяет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казать, что именно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rPr/>
            </w:pPr>
            <w:r>
              <w:rPr>
                <w:b/>
              </w:rPr>
              <w:t xml:space="preserve">9.12. </w:t>
            </w:r>
            <w:r>
              <w:rPr/>
              <w:t>оперативностью решения вопросов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851" w:right="112" w:hanging="0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 Удовлетворяет  ли  Вас  качество  проводимых  мероприятий, имеющих групповой характер (оздоровительных, досуговых)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ность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 удовлетворяет (указать, что именно не удовлетворяет) 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851" w:right="112" w:firstLine="283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851" w:right="112" w:firstLine="283"/>
        <w:jc w:val="both"/>
        <w:rPr/>
      </w:pPr>
      <w:r>
        <w:rPr>
          <w:b/>
        </w:rPr>
        <w:t>11.</w:t>
      </w:r>
      <w:r>
        <w:rPr/>
        <w:t xml:space="preserve">  Как Вы оцениваете изменение качества Вашей жизни в результате получения социальных услуг в организации социального обслуживания?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ожитель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отрицатель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ка не зна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851" w:hanging="0"/>
        <w:rPr/>
      </w:pPr>
      <w:r>
        <w:rPr/>
        <w:t xml:space="preserve">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851" w:hanging="0"/>
        <w:rPr/>
      </w:pPr>
      <w:r>
        <w:rPr/>
        <w:t xml:space="preserve"> </w:t>
      </w:r>
      <w:r>
        <w:rPr>
          <w:b/>
        </w:rPr>
        <w:t>12</w:t>
      </w:r>
      <w:r>
        <w:rPr/>
        <w:t>.  Посоветуете  ли  Вы  своим  родственникам  и знакомым, нуждающимся в социальном обслуживании обратиться в данную организацию за получением социальных услуг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ка не зна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/>
        <w:t>Ваши  предложения,  пожелания  по  улучшению  качества  оказания социальных услуг организацией социального обслуживания: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567" w:right="510" w:gutter="0" w:header="0" w:top="397" w:footer="488" w:bottom="54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51" w:right="254" w:hanging="0"/>
        <w:jc w:val="right"/>
        <w:rPr/>
      </w:pPr>
      <w:r>
        <w:rPr/>
        <w:t>БЛАГОДАРИМ ВАС ЗА УЧАСТИЕ В ОПРОСЕ</w:t>
      </w:r>
    </w:p>
    <w:p>
      <w:pPr>
        <w:pStyle w:val="Normal"/>
        <w:ind w:right="254" w:hanging="0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независимой оценки качества оказания услуг организациями социального обслуживания Республики Коми,</w:t>
      </w:r>
    </w:p>
    <w:p>
      <w:pPr>
        <w:pStyle w:val="Normal"/>
        <w:tabs>
          <w:tab w:val="clear" w:pos="708"/>
          <w:tab w:val="left" w:pos="851" w:leader="none"/>
          <w:tab w:val="left" w:pos="10348" w:leader="none"/>
        </w:tabs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функции и полномочия учредителя осуществляет Министерство труда, занятости и социальной защиты Республики Коми</w:t>
      </w:r>
    </w:p>
    <w:p>
      <w:pPr>
        <w:pStyle w:val="Normal"/>
        <w:ind w:left="652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мерный образец</w:t>
      </w:r>
    </w:p>
    <w:p>
      <w:pPr>
        <w:pStyle w:val="Normal"/>
        <w:widowControl w:val="false"/>
        <w:autoSpaceDE w:val="false"/>
        <w:ind w:left="851" w:right="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по анализу удовлетворенности качеством оказания услуг</w:t>
      </w:r>
    </w:p>
    <w:p>
      <w:pPr>
        <w:pStyle w:val="Normal"/>
        <w:tabs>
          <w:tab w:val="clear" w:pos="708"/>
          <w:tab w:val="left" w:pos="10348" w:leader="none"/>
        </w:tabs>
        <w:ind w:left="851" w:right="254" w:hanging="0"/>
        <w:jc w:val="center"/>
        <w:rPr>
          <w:b/>
          <w:b/>
        </w:rPr>
      </w:pPr>
      <w:r>
        <w:rPr>
          <w:b/>
        </w:rPr>
        <w:t>организациями социального обслуживания Республики Коми</w:t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/>
      </w:pPr>
      <w:r>
        <w:rPr/>
        <w:t xml:space="preserve">             </w:t>
      </w:r>
      <w:r>
        <w:rPr/>
        <w:t>(для получателей услуг организаций стационарной формы обслуживания)</w:t>
      </w:r>
    </w:p>
    <w:p>
      <w:pPr>
        <w:pStyle w:val="Normal"/>
        <w:tabs>
          <w:tab w:val="clear" w:pos="708"/>
          <w:tab w:val="left" w:pos="10348" w:leader="none"/>
        </w:tabs>
        <w:ind w:right="25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firstLine="565"/>
        <w:jc w:val="both"/>
        <w:rPr/>
      </w:pPr>
      <w:r>
        <w:rPr/>
        <w:t>Мы   хотим  узнать,  как  Вы  оцениваете  качество  работы  организации социального обслуживания, в которой Вам оказывают социальные услуги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hanging="0"/>
        <w:jc w:val="both"/>
        <w:rPr/>
      </w:pPr>
      <w:r>
        <w:rPr/>
        <w:t xml:space="preserve">         </w:t>
      </w:r>
      <w:r>
        <w:rPr/>
        <w:t>Просим  Вас  с  пониманием  отнестись  к  анкетированию  и  внимательно ответить  на  задаваемые  вопросы.  Выберите  один  из  вариантов на каждый вопрос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632" w:leader="none"/>
        </w:tabs>
        <w:autoSpaceDE w:val="false"/>
        <w:ind w:left="851" w:right="254" w:hanging="0"/>
        <w:jc w:val="both"/>
        <w:rPr/>
      </w:pPr>
      <w:r>
        <w:rPr/>
        <w:t xml:space="preserve">         </w:t>
      </w:r>
      <w:r>
        <w:rPr/>
        <w:t>При  этом  не  нужно  указывать  свое  имя, Ваши личные данные нигде не прозвучат.</w:t>
      </w:r>
    </w:p>
    <w:p>
      <w:pPr>
        <w:pStyle w:val="Normal"/>
        <w:widowControl w:val="false"/>
        <w:tabs>
          <w:tab w:val="clear" w:pos="708"/>
          <w:tab w:val="left" w:pos="10348" w:leader="none"/>
          <w:tab w:val="left" w:pos="10490" w:leader="none"/>
        </w:tabs>
        <w:autoSpaceDE w:val="false"/>
        <w:ind w:left="851" w:right="254" w:hanging="0"/>
        <w:jc w:val="both"/>
        <w:rPr/>
      </w:pPr>
      <w:r>
        <w:rPr/>
        <w:t>Ваше мнение нам очень важно и будет учтено в дальнейшей работ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 Удовлетворяют  ли  Вас  качество, полнота и доступность информации о работе организации социального обслуживания? Как  Вы  оцениваете  свою  информированность о работе организации, перечне и  порядке предоставления социальных услуг: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ностью, я хорошо информирован(а)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, я слабо информирован(а)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 xml:space="preserve">не удовлетворяют, я не информирован(а) (указать, что именно не удовлетворяет)      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right="112" w:firstLine="283"/>
        <w:rPr/>
      </w:pPr>
      <w:r>
        <w:rPr>
          <w:b/>
        </w:rPr>
        <w:t>2.</w:t>
      </w:r>
      <w:r>
        <w:rPr/>
        <w:t xml:space="preserve">  Считаете ли  Вы условия оказания социальных услуг в организации социального обслуживания доступными, в том числе для инвалидов и других маломобильных групп населения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 xml:space="preserve">нет (указать, что именно не удовлетворяет)__________________________________      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0348" w:leader="none"/>
        </w:tabs>
        <w:autoSpaceDE w:val="false"/>
        <w:ind w:left="851" w:right="254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0348" w:leader="none"/>
        </w:tabs>
        <w:autoSpaceDE w:val="false"/>
        <w:ind w:left="851" w:right="254" w:hanging="0"/>
        <w:jc w:val="both"/>
        <w:rPr/>
      </w:pPr>
      <w:r>
        <w:rPr>
          <w:b/>
        </w:rPr>
        <w:t xml:space="preserve">     </w:t>
      </w:r>
      <w:r>
        <w:rPr>
          <w:b/>
        </w:rPr>
        <w:t>3.</w:t>
      </w:r>
      <w:r>
        <w:rPr/>
        <w:t xml:space="preserve"> Удовлетворяют  ли  Вас  благоустройство и содержание помещения организации социального обслуживания и территории, на которой она расположена (внешний вид помещения организации, качество  уборки  помещений и территории организации,  в  которых вы находитесь или получаете социальные услуги, оформление и освещение комнат и кабинетов в организации, температурный режим и пр.):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ность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 xml:space="preserve">не удовлетворяет (указать, что именно не удовлетворяет)______________________       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0490" w:leader="none"/>
        </w:tabs>
        <w:autoSpaceDE w:val="false"/>
        <w:ind w:left="851" w:right="112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  <w:tab w:val="left" w:pos="10490" w:leader="none"/>
        </w:tabs>
        <w:autoSpaceDE w:val="false"/>
        <w:ind w:left="851" w:right="112" w:hanging="0"/>
        <w:jc w:val="both"/>
        <w:rPr/>
      </w:pPr>
      <w:r>
        <w:rPr/>
        <w:t xml:space="preserve">   </w:t>
      </w:r>
      <w:r>
        <w:rPr>
          <w:b/>
        </w:rPr>
        <w:t>4.</w:t>
      </w:r>
      <w:r>
        <w:rPr/>
        <w:t xml:space="preserve">  Как Вы оцениваете период ожидания получения социальных услуг в организации социального обслуживания (за исключением информационных услуг)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очередь на получение услуг отсутству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значительный период пребывал (а) в очереди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ериод ожидания в очереди длительный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602" w:leader="none"/>
        </w:tabs>
        <w:autoSpaceDE w:val="false"/>
        <w:ind w:left="851" w:right="-30" w:hanging="0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  Вы   удовлетворены   компетентностью  работников организации (профессиональной грамотностью) при  предоставлении  Вам  услуг?  Довольны  ли  Вы  работой сотрудников организации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 Считаете ли Вы, что работники организации вежливы, доброжелательны и внимательны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, всегда и в любой ситуации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скорее, 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абсолютно 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851" w:right="254" w:firstLine="283"/>
        <w:rPr/>
      </w:pPr>
      <w:r>
        <w:rPr>
          <w:b/>
        </w:rPr>
        <w:t>7.</w:t>
      </w:r>
      <w:r>
        <w:rPr/>
        <w:t xml:space="preserve">  Удовлетворены  ли  Вы  условиями предоставления социальных услуг, в том чис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4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735"/>
        <w:gridCol w:w="2714"/>
      </w:tblGrid>
      <w:tr>
        <w:trPr>
          <w:trHeight w:val="365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>7.</w:t>
            </w:r>
            <w:r>
              <w:rPr/>
              <w:t>1. жилым помещением, в котором Вы проживаете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7.2.</w:t>
            </w:r>
            <w:r>
              <w:rPr/>
              <w:t xml:space="preserve"> качеством питания: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полностью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частично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" w:leader="none"/>
              </w:tabs>
              <w:autoSpaceDE w:val="false"/>
              <w:ind w:left="26" w:hanging="4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 удовлетворяет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казать, что именно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7.3</w:t>
            </w:r>
            <w:r>
              <w:rPr/>
              <w:t xml:space="preserve"> оборудованием для предоставления социальны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 xml:space="preserve">7.4. </w:t>
            </w:r>
            <w:r>
              <w:rPr/>
              <w:t>мебелью, мягким инвентарем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107" w:hanging="0"/>
              <w:rPr/>
            </w:pPr>
            <w:r>
              <w:rPr>
                <w:b/>
              </w:rPr>
              <w:t xml:space="preserve">7.5. </w:t>
            </w:r>
            <w:r>
              <w:rPr/>
              <w:t>предоставлением социально-бытовых, парикмахерских и гигиенически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7.6. </w:t>
            </w:r>
            <w:r>
              <w:rPr/>
              <w:t xml:space="preserve"> хранением личных вещей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269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7.7</w:t>
            </w:r>
            <w:r>
              <w:rPr/>
              <w:t xml:space="preserve"> оборудованным для инвалидов санитарно-гигиеническим помещением: 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7.8</w:t>
            </w:r>
            <w:r>
              <w:rPr/>
              <w:t xml:space="preserve"> санитарным содержанием санитарно-технического оборудования (поддержание чистоты и порядка): 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10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 xml:space="preserve">7.9. </w:t>
            </w:r>
            <w:r>
              <w:rPr/>
              <w:t>порядком оплаты социальны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>
          <w:trHeight w:val="365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36" w:hanging="0"/>
              <w:rPr/>
            </w:pPr>
            <w:r>
              <w:rPr>
                <w:b/>
              </w:rPr>
              <w:t xml:space="preserve">7.10. </w:t>
            </w:r>
            <w:r>
              <w:rPr/>
              <w:t>конфиденциальностью предоставления социальных услуг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/>
            </w:pPr>
            <w:r>
              <w:rPr>
                <w:b/>
              </w:rPr>
              <w:t xml:space="preserve">7.11. </w:t>
            </w:r>
            <w:r>
              <w:rPr/>
              <w:t xml:space="preserve">графиком посещений родственниками в организации: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полностью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частично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" w:leader="none"/>
              </w:tabs>
              <w:autoSpaceDE w:val="false"/>
              <w:ind w:left="26" w:hanging="4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 удовлетворяет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6" w:hanging="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указать, что именно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rPr/>
            </w:pPr>
            <w:r>
              <w:rPr>
                <w:b/>
              </w:rPr>
              <w:t xml:space="preserve">7.12. </w:t>
            </w:r>
            <w:r>
              <w:rPr/>
              <w:t>оперативностью решения вопросов: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┌─┐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 w:val="false"/>
              <w:autoSpaceDE w:val="false"/>
              <w:ind w:left="85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└─┘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254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851" w:right="112" w:hanging="0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 Удовлетворяет  ли  Вас  качество  проводимых  мероприятий, имеющих групповой характер (оздоровительных, досуговых)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ность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частич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 удовлетворяет (указать, что именно не удовлетворяет) ______________________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firstLine="283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851" w:right="112" w:firstLine="283"/>
        <w:jc w:val="both"/>
        <w:rPr/>
      </w:pPr>
      <w:r>
        <w:rPr>
          <w:b/>
        </w:rPr>
        <w:t>9.</w:t>
      </w:r>
      <w:r>
        <w:rPr/>
        <w:t xml:space="preserve">  Как Вы оцениваете изменение качества Вашей жизни в результате получения социальных услуг в организации социального обслуживания?</w:t>
      </w:r>
    </w:p>
    <w:p>
      <w:pPr>
        <w:pStyle w:val="Normal"/>
        <w:widowControl w:val="false"/>
        <w:autoSpaceDE w:val="false"/>
        <w:ind w:left="851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ложитель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отрицательно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ка не зна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851" w:hanging="0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851" w:hanging="0"/>
        <w:rPr/>
      </w:pPr>
      <w:r>
        <w:rPr/>
        <w:t xml:space="preserve">  </w:t>
      </w:r>
      <w:r>
        <w:rPr>
          <w:b/>
        </w:rPr>
        <w:t>10</w:t>
      </w:r>
      <w:r>
        <w:rPr/>
        <w:t>.  Посоветуете  ли  Вы  своим  родственникам  и знакомым, нуждающимся в социальном обслуживании обратиться в данную организацию за получением социальных услуг: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да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нет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пока не знаю</w:t>
      </w:r>
    </w:p>
    <w:p>
      <w:pPr>
        <w:pStyle w:val="Normal"/>
        <w:widowControl w:val="false"/>
        <w:autoSpaceDE w:val="false"/>
        <w:ind w:left="85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ind w:left="851" w:right="25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851" w:right="254" w:firstLine="565"/>
        <w:rPr/>
      </w:pPr>
      <w:r>
        <w:rPr/>
        <w:t>Ваши  предложения,  пожелания  по  улучшению  качества  оказания социальных услуг организацией социального обслуживания: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hanging="0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254" w:hanging="0"/>
        <w:jc w:val="right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567" w:right="510" w:gutter="0" w:header="0" w:top="397" w:footer="488" w:bottom="54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51" w:right="254" w:hanging="0"/>
        <w:jc w:val="right"/>
        <w:rPr/>
      </w:pPr>
      <w:r>
        <w:rPr/>
        <w:t xml:space="preserve">БЛАГОДАРИМ ВАС ЗА УЧАСТИЕ В ОПРОСЕ       </w:t>
      </w:r>
    </w:p>
    <w:p>
      <w:pPr>
        <w:pStyle w:val="Normal"/>
        <w:widowControl w:val="false"/>
        <w:autoSpaceDE w:val="false"/>
        <w:ind w:right="254" w:hanging="0"/>
        <w:rPr>
          <w:sz w:val="28"/>
          <w:szCs w:val="28"/>
          <w:highlight w:val="cyan"/>
        </w:rPr>
      </w:pPr>
      <w:r>
        <w:rPr/>
        <w:t xml:space="preserve">            </w:t>
      </w:r>
    </w:p>
    <w:p>
      <w:pPr>
        <w:pStyle w:val="Normal"/>
        <w:ind w:left="849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920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независимой оценки качества оказания услуг организациями социального обслуживания Республики Ком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ношении которых функции и полномоч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редителя осуществляет Министерство труд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нятости и социальной защиты Республики Ком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дная таблица результатов независимой оценки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чества оказания услуг организациями социального обслуживания Республики Ко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дного ти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5670"/>
        <w:gridCol w:w="1276"/>
        <w:gridCol w:w="1276"/>
        <w:gridCol w:w="1275"/>
        <w:gridCol w:w="1276"/>
        <w:gridCol w:w="1276"/>
        <w:gridCol w:w="2552"/>
      </w:tblGrid>
      <w:tr>
        <w:trPr>
          <w:trHeight w:val="66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 по показателям для однотипных организац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06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имено вание организ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 вание организ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 вание организа 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 вание организ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 вание организа 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части 3 статьи 1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чно в организацию социаль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официальном сайте организации социального обслуживания в сети "Интерн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пециально оборудованного санитарно-гигиеническ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ым поме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т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м оборудования для предоставления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белью, мягки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м социально-бытовых, парикмахерских и гигиенически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анением личных вещ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рудованным для инвалидов санитарно-гигиеническим поме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нитарным содержанием санитарно-техн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рядком оплаты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фиденциальностью предоставления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ком посещений родственниками в организации социаль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иодичностью прихода социальных работников на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еративностью решения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рный балл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аксимально возможный суммарный балл организации д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сто в рейтинге организаций од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</w:rPr>
              <w:t>Распределение организаций по уровню качества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right="28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left="9204" w:right="281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независимой оценки качества оказания услуг организациями социального обслуживания Республики Коми,</w:t>
      </w:r>
    </w:p>
    <w:p>
      <w:pPr>
        <w:pStyle w:val="Normal"/>
        <w:ind w:right="28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ношении которых функции и полномочия </w:t>
      </w:r>
    </w:p>
    <w:p>
      <w:pPr>
        <w:pStyle w:val="Normal"/>
        <w:ind w:right="281" w:hanging="0"/>
        <w:jc w:val="right"/>
        <w:rPr/>
      </w:pPr>
      <w:r>
        <w:rPr>
          <w:sz w:val="28"/>
          <w:szCs w:val="28"/>
        </w:rPr>
        <w:t xml:space="preserve">учредителя осуществляет Министерство труда, </w:t>
      </w:r>
    </w:p>
    <w:p>
      <w:pPr>
        <w:pStyle w:val="Normal"/>
        <w:ind w:right="281" w:hanging="0"/>
        <w:jc w:val="right"/>
        <w:rPr>
          <w:sz w:val="28"/>
          <w:szCs w:val="28"/>
        </w:rPr>
      </w:pPr>
      <w:r>
        <w:rPr>
          <w:sz w:val="28"/>
          <w:szCs w:val="28"/>
        </w:rPr>
        <w:t>занятости и социальной защиты Республики Коми</w:t>
      </w:r>
    </w:p>
    <w:p>
      <w:pPr>
        <w:pStyle w:val="Normal"/>
        <w:ind w:right="2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1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улучшению качества  деятельности организации социального обслуживания Республики Коми</w:t>
      </w:r>
    </w:p>
    <w:p>
      <w:pPr>
        <w:pStyle w:val="Normal"/>
        <w:jc w:val="center"/>
        <w:rPr/>
      </w:pPr>
      <w:r>
        <w:rPr>
          <w:sz w:val="28"/>
          <w:szCs w:val="28"/>
        </w:rPr>
        <w:t>(по итогам проведения независимой оценки качества оказания услуг организаци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Наименование организации социального обслуживания: 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5"/>
        <w:gridCol w:w="3019"/>
        <w:gridCol w:w="3260"/>
        <w:gridCol w:w="1418"/>
        <w:gridCol w:w="1843"/>
        <w:gridCol w:w="1701"/>
        <w:gridCol w:w="326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 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е реализации (результат независимой оценки кач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, характеризующие результат выполнения мероприят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397" w:gutter="0" w:header="0" w:top="794" w:footer="488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left="5664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XTCell">
    <w:name w:val="ConTEXT Cell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trudsoc.rkomi.ru/" TargetMode="External"/><Relationship Id="rId3" Type="http://schemas.openxmlformats.org/officeDocument/2006/relationships/footer" Target="footer1.xml"/><Relationship Id="rId4" Type="http://schemas.openxmlformats.org/officeDocument/2006/relationships/hyperlink" Target="consultantplus://offline/ref=60938B4FF99384B38A45CF99A2BF32EE946EADC99341A65444A163AFFF7855B6B0674FE57BC6B69AWFV6N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consultantplus://offline/ref=60938B4FF99384B38A45CF99A2BF32EE946EADC99341A65444A163AFFF7855B6B0674FE57BC6B69AWFV6N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7:00Z</dcterms:created>
  <dc:creator>shvecov-es</dc:creator>
  <dc:description/>
  <cp:keywords/>
  <dc:language>en-US</dc:language>
  <cp:lastModifiedBy>Владелец</cp:lastModifiedBy>
  <cp:lastPrinted>2015-04-10T15:44:00Z</cp:lastPrinted>
  <dcterms:modified xsi:type="dcterms:W3CDTF">2017-02-01T12:02:00Z</dcterms:modified>
  <cp:revision>60</cp:revision>
  <dc:subject/>
  <dc:title>ПОРЯДОК</dc:title>
</cp:coreProperties>
</file>